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Why write?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Cs w:val="20"/>
        </w:rPr>
        <w:t xml:space="preserve">Why do we want to write this? </w:t>
        <w:tab/>
        <w:tab/>
      </w:r>
      <w:r>
        <w:rPr>
          <w:b/>
          <w:sz w:val="28"/>
        </w:rPr>
        <w:t>Purpo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Who might read this?</w:t>
        <w:tab/>
        <w:tab/>
        <w:tab/>
      </w:r>
      <w:r>
        <w:rPr>
          <w:b/>
          <w:sz w:val="28"/>
        </w:rPr>
        <w:t>Audien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</w:rPr>
        <w:t>How will we get our message across?</w:t>
        <w:tab/>
      </w:r>
      <w:r>
        <w:rPr>
          <w:b/>
          <w:bCs/>
          <w:sz w:val="28"/>
          <w:szCs w:val="28"/>
          <w:lang w:val="fr-FR"/>
        </w:rPr>
        <w:t xml:space="preserve">Structure, Content, </w:t>
      </w:r>
      <w:r>
        <w:rPr>
          <w:b/>
          <w:bCs/>
          <w:sz w:val="28"/>
          <w:szCs w:val="28"/>
        </w:rPr>
        <w:t>Language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39385" cy="590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New Zealand Curriculum English exemplars: writing P 2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iCs/>
        </w:rPr>
      </w:pPr>
      <w:r>
        <w:rPr>
          <w:iCs/>
        </w:rPr>
        <w:t xml:space="preserve">Recount: </w:t>
        <w:tab/>
        <w:t>to inform or entertain</w:t>
      </w:r>
    </w:p>
    <w:p>
      <w:pPr>
        <w:pStyle w:val="Normal"/>
        <w:ind w:left="1440" w:hanging="1440"/>
        <w:rPr>
          <w:iCs/>
        </w:rPr>
      </w:pPr>
      <w:r>
        <w:rPr>
          <w:iCs/>
        </w:rPr>
        <w:t>Describe:</w:t>
        <w:tab/>
        <w:t>to document, organise and store factual information (information report)</w:t>
      </w:r>
    </w:p>
    <w:p>
      <w:pPr>
        <w:pStyle w:val="Normal"/>
        <w:rPr>
          <w:iCs/>
        </w:rPr>
      </w:pPr>
      <w:r>
        <w:rPr>
          <w:iCs/>
        </w:rPr>
        <w:t>Persuade:</w:t>
        <w:tab/>
        <w:t>to argue a position or persuade a reader</w:t>
      </w:r>
    </w:p>
    <w:p>
      <w:pPr>
        <w:pStyle w:val="Normal"/>
        <w:ind w:left="1440" w:hanging="1440"/>
        <w:rPr>
          <w:iCs/>
        </w:rPr>
      </w:pPr>
      <w:r>
        <w:rPr>
          <w:iCs/>
        </w:rPr>
        <w:t>Instruct:</w:t>
        <w:tab/>
        <w:t>describe how something is accomplished, tell someone how something is done</w:t>
      </w:r>
    </w:p>
    <w:p>
      <w:pPr>
        <w:pStyle w:val="Normal"/>
        <w:ind w:left="1440" w:hanging="1440"/>
        <w:rPr>
          <w:iCs/>
        </w:rPr>
      </w:pPr>
      <w:r>
        <w:rPr>
          <w:iCs/>
        </w:rPr>
        <w:t xml:space="preserve">Narrate: </w:t>
        <w:tab/>
        <w:t>inform or entertain</w:t>
      </w:r>
    </w:p>
    <w:p>
      <w:pPr>
        <w:pStyle w:val="Normal"/>
        <w:ind w:left="1440" w:hanging="1440"/>
        <w:rPr>
          <w:iCs/>
        </w:rPr>
      </w:pPr>
      <w:r>
        <w:rPr>
          <w:iCs/>
        </w:rPr>
        <w:t>Explain:</w:t>
        <w:tab/>
        <w:t>give an account of how something is formed or works</w:t>
      </w:r>
    </w:p>
    <w:p>
      <w:pPr>
        <w:pStyle w:val="Normal"/>
        <w:ind w:left="1440" w:hanging="14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1440" w:hanging="1440"/>
        <w:rPr/>
      </w:pPr>
      <w:r>
        <w:rPr/>
        <w:t>E asTTle indicators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819"/>
      </w:tblGrid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records events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lists, diaries, commentaries, autobiographies, letters, research notes, minutes of meetings, letters or notes to family or friends, transcriptions, reports, family history (whakapapa / genealogie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explain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ts, recipes, brochures, captions, instructions, character sketches, definitions, excuses, game rules, handbooks, textbook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hypothesise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ories, arguments, proof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persuade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b applications, instructions, graffiti, advertisements, arguments, invitations, signs, placards, warnings, record covers, submiss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invite a response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estions, complaints, invitations, lost and found notices, notes, requests, wanted notic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predict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roscopes, forecasts, timetables, graph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 command,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t, or request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ions, invitations, letters, instructions, protests, rules, lists, requisitions, warning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amuse, entertain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izzes, bumper stickers, graffiti, rumou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narrate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bles, film strips, bedtime stories, myths, sub-titles, supersti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invent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ys, anecdotes, jokes, riddles, exaggerations, commercials, puzzles, poems, nursery rhymes, lyrics, slogans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inform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ooming tips, announcements, book jackets, certificates, labels, news broadcasts, instructions, menus, posters, reports, lists, pamphlets, surveys, timetables, brochures, catalogues, reviews, weather forecasts, graphs, pamphle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find out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views, questionnaires, surveys, observa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invite reflection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estions, quizzes, quota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summarise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opses, postcards, reports, verdicts, sig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 comment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 give an opinion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torials, viewpoints, placard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Dancing with the Pen. MOE 1996</w:t>
      </w:r>
    </w:p>
    <w:sectPr>
      <w:type w:val="nextPage"/>
      <w:pgSz w:w="11906" w:h="16838"/>
      <w:pgMar w:left="1797" w:right="179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10:00Z</dcterms:created>
  <dc:creator>Kath</dc:creator>
  <dc:description/>
  <dc:language>en-US</dc:language>
  <cp:lastModifiedBy>Nicky O'Brien</cp:lastModifiedBy>
  <dcterms:modified xsi:type="dcterms:W3CDTF">2011-05-30T03:10:00Z</dcterms:modified>
  <cp:revision>2</cp:revision>
  <dc:subject/>
  <dc:title>Recount Purpose</dc:title>
</cp:coreProperties>
</file>